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4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4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IP TV AND INTERNET VIDEO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Explain the system architecture of Internet Video with suitable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Discuss the characteristics of Internet Video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Explain the different categories of IP network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Explain how IP fits between different layers of network protocols with suitable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Explain the various MPEG compression Standar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Explain in detail about VOD Servers and Advertising Serv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Explain the various types of  Video on demand servers.</w:t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Illustrate the different applications where video server is commonly us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Cs w:val="20"/>
              </w:rPr>
              <w:t>Explain the DSL technologies with suitable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Cs w:val="20"/>
              </w:rPr>
              <w:t>Explain the streaming system architecture with suitable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List and explain the advantages and disadvantages of stream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abulate the differences between IPTV and stream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79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Explain the functional elements of set top box with neat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39379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F097831-2B05-4E17-957E-405A4424F0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94</Words>
  <Characters>1112</Characters>
  <CharactersWithSpaces>1304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09:00Z</dcterms:created>
  <dc:creator>Ku</dc:creator>
  <dc:description/>
  <dc:language>en-US</dc:language>
  <cp:lastModifiedBy>Admin</cp:lastModifiedBy>
  <cp:lastPrinted>2018-03-20T10:09:00Z</cp:lastPrinted>
  <dcterms:modified xsi:type="dcterms:W3CDTF">2018-04-25T06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